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piec mikrofalowy wraz z rotorem ( 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zgodny z obowiązującymi normami, sprawny technicznie oraz przystosowany do użytkowania przez Zamawiającego. Rok produkcji urządzenia ……</w:t>
      </w:r>
    </w:p>
    <w:p>
      <w:pPr>
        <w:pStyle w:val="TextBody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14 dni licząc od dnia podpisania umowy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Instytut Chemii, Ochrony Środowiska i Biotechnologii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KZ-371/49/14 DOSTAWA PIECA MIKROFALOWEGO DLA WYDZIAŁU MATEMATYCZNO -  PRZYRODNICZEGO  AKADEMII IM. JANA DŁUGOSZA W CZĘSTOCHOWIE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5:00Z</dcterms:created>
  <dc:creator>borad</dc:creator>
  <dc:description/>
  <cp:keywords/>
  <dc:language>en-US</dc:language>
  <cp:lastModifiedBy>bczerwinska</cp:lastModifiedBy>
  <cp:lastPrinted>2014-03-25T08:33:00Z</cp:lastPrinted>
  <dcterms:modified xsi:type="dcterms:W3CDTF">2014-04-17T08:56:00Z</dcterms:modified>
  <cp:revision>3</cp:revision>
  <dc:subject/>
  <dc:title>UMOWA/PROJEKT</dc:title>
</cp:coreProperties>
</file>